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0000FF"/>
        </w:rPr>
      </w:pPr>
      <w:r>
        <w:rPr>
          <w:color w:val="00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.85pt;margin-top:306.2pt;width:35.3pt;height:124.75pt;mso-wrap-style:none;v-text-anchor:middle" type="_x0000_t136">
            <v:path textpathok="t"/>
            <v:textpath on="t" fitshape="t" string="R" style="font-family:&quot;Calibri&quot;;font-size:72pt"/>
            <v:fill o:detectmouseclick="t" type="solid" color2="white"/>
            <v:stroke color="#1f497d" weight="15840" joinstyle="miter" endcap="flat"/>
            <v:shadow on="t" obscured="f" color="#d8d8d8"/>
            <w10:wrap type="square"/>
          </v:shape>
        </w:pict>
        <w:pict>
          <v:shape id="shape_0" fillcolor="black" stroked="t" o:allowincell="f" style="position:absolute;margin-left:158.85pt;margin-top:306.2pt;width:35.3pt;height:116.35pt;mso-wrap-style:none;v-text-anchor:middle" type="_x0000_t136">
            <v:path textpathok="t"/>
            <v:textpath on="t" fitshape="t" string="A" style="font-family:&quot;Calibri&quot;;font-size:12pt"/>
            <v:fill o:detectmouseclick="t" type="solid" color2="white"/>
            <v:stroke color="black" weight="15840" joinstyle="miter" endcap="flat"/>
            <v:shadow on="t" obscured="f" color="#d8d8d8"/>
            <w10:wrap type="square"/>
          </v:shape>
        </w:pict>
        <w:pict>
          <v:shape id="shape_0" fillcolor="black" stroked="t" o:allowincell="f" style="position:absolute;margin-left:320.85pt;margin-top:306.2pt;width:26.3pt;height:115.75pt;mso-wrap-style:none;v-text-anchor:middle" type="_x0000_t136">
            <v:path textpathok="t"/>
            <v:textpath on="t" fitshape="t" string="P" style="font-family:&quot;Calibri&quot;;font-size:72pt"/>
            <v:fill o:detectmouseclick="t" type="solid" color2="white"/>
            <v:stroke color="#1f497d" weight="15840" joinstyle="miter" endcap="flat"/>
            <v:shadow on="t" obscured="f" color="#d8d8d8"/>
            <w10:wrap type="square"/>
          </v:shape>
        </w:pict>
        <w:pict>
          <v:shape id="shape_0" fillcolor="black" stroked="t" o:allowincell="f" style="position:absolute;margin-left:482.85pt;margin-top:315.8pt;width:26.3pt;height:124.7pt;mso-wrap-style:none;v-text-anchor:middle" type="_x0000_t136">
            <v:path textpathok="t"/>
            <v:textpath on="t" fitshape="t" string="P" style="font-family:&quot;Calibri&quot;;font-size:72pt"/>
            <v:fill o:detectmouseclick="t" type="solid" color2="white"/>
            <v:stroke color="#1f497d" weight="15840" joinstyle="miter" endcap="flat"/>
            <v:shadow on="t" obscured="f" color="#d8d8d8"/>
            <w10:wrap type="square"/>
          </v:shape>
        </w:pict>
        <w:pict>
          <v:shape id="shape_0" fillcolor="black" stroked="t" o:allowincell="f" style="position:absolute;margin-left:617.85pt;margin-top:324.2pt;width:26.3pt;height:124.75pt;mso-wrap-style:none;v-text-anchor:middle" type="_x0000_t136">
            <v:path textpathok="t"/>
            <v:textpath on="t" fitshape="t" string="S" style="font-family:&quot;Calibri&quot;;font-size:72pt"/>
            <v:fill o:detectmouseclick="t" type="solid" color2="white"/>
            <v:stroke color="#1f497d" weight="15840" joinstyle="miter" endcap="flat"/>
            <v:shadow on="t" obscured="f" color="#d8d8d8"/>
            <w10:wrap type="squar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2895</wp:posOffset>
            </wp:positionH>
            <wp:positionV relativeFrom="paragraph">
              <wp:posOffset>4688840</wp:posOffset>
            </wp:positionV>
            <wp:extent cx="979805" cy="1371600"/>
            <wp:effectExtent l="0" t="0" r="0" b="0"/>
            <wp:wrapTight wrapText="bothSides">
              <wp:wrapPolygon edited="0">
                <wp:start x="5796" y="296"/>
                <wp:lineTo x="5496" y="398"/>
                <wp:lineTo x="5298" y="1097"/>
                <wp:lineTo x="5496" y="1895"/>
                <wp:lineTo x="6195" y="3497"/>
                <wp:lineTo x="7398" y="4998"/>
                <wp:lineTo x="8996" y="6598"/>
                <wp:lineTo x="9596" y="8298"/>
                <wp:lineTo x="9596" y="11496"/>
                <wp:lineTo x="5298" y="11496"/>
                <wp:lineTo x="5298" y="12997"/>
                <wp:lineTo x="9596" y="13095"/>
                <wp:lineTo x="9596" y="21096"/>
                <wp:lineTo x="11495" y="21096"/>
                <wp:lineTo x="11495" y="13095"/>
                <wp:lineTo x="15797" y="12997"/>
                <wp:lineTo x="15797" y="11496"/>
                <wp:lineTo x="11495" y="11496"/>
                <wp:lineTo x="11495" y="8298"/>
                <wp:lineTo x="12095" y="6598"/>
                <wp:lineTo x="13697" y="4998"/>
                <wp:lineTo x="14898" y="3497"/>
                <wp:lineTo x="15596" y="1895"/>
                <wp:lineTo x="15797" y="398"/>
                <wp:lineTo x="14898" y="296"/>
                <wp:lineTo x="6195" y="296"/>
                <wp:lineTo x="5796" y="296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0195</wp:posOffset>
            </wp:positionH>
            <wp:positionV relativeFrom="paragraph">
              <wp:posOffset>5717540</wp:posOffset>
            </wp:positionV>
            <wp:extent cx="1714500" cy="310515"/>
            <wp:effectExtent l="0" t="0" r="0" b="0"/>
            <wp:wrapTight wrapText="bothSides">
              <wp:wrapPolygon edited="0">
                <wp:start x="19089" y="0"/>
                <wp:lineTo x="1456" y="0"/>
                <wp:lineTo x="447" y="2019"/>
                <wp:lineTo x="670" y="3598"/>
                <wp:lineTo x="447" y="7198"/>
                <wp:lineTo x="634" y="10798"/>
                <wp:lineTo x="35" y="12597"/>
                <wp:lineTo x="522" y="14397"/>
                <wp:lineTo x="522" y="15967"/>
                <wp:lineTo x="859" y="17767"/>
                <wp:lineTo x="1120" y="17997"/>
                <wp:lineTo x="933" y="20017"/>
                <wp:lineTo x="933" y="20696"/>
                <wp:lineTo x="1045" y="21146"/>
                <wp:lineTo x="20924" y="21146"/>
                <wp:lineTo x="20811" y="17997"/>
                <wp:lineTo x="21410" y="17096"/>
                <wp:lineTo x="21447" y="16197"/>
                <wp:lineTo x="21222" y="14397"/>
                <wp:lineTo x="20811" y="14168"/>
                <wp:lineTo x="21335" y="8318"/>
                <wp:lineTo x="21335" y="7198"/>
                <wp:lineTo x="21597" y="5619"/>
                <wp:lineTo x="21597" y="5398"/>
                <wp:lineTo x="21147" y="3598"/>
                <wp:lineTo x="21186" y="1340"/>
                <wp:lineTo x="20886" y="669"/>
                <wp:lineTo x="19313" y="0"/>
                <wp:lineTo x="1908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88995</wp:posOffset>
            </wp:positionH>
            <wp:positionV relativeFrom="paragraph">
              <wp:posOffset>3660140</wp:posOffset>
            </wp:positionV>
            <wp:extent cx="711200" cy="800100"/>
            <wp:effectExtent l="0" t="0" r="0" b="0"/>
            <wp:wrapTight wrapText="bothSides">
              <wp:wrapPolygon edited="0">
                <wp:start x="10595" y="797"/>
                <wp:lineTo x="9498" y="898"/>
                <wp:lineTo x="6195" y="1996"/>
                <wp:lineTo x="5997" y="2395"/>
                <wp:lineTo x="5298" y="2896"/>
                <wp:lineTo x="4095" y="3998"/>
                <wp:lineTo x="2998" y="5596"/>
                <wp:lineTo x="2496" y="7196"/>
                <wp:lineTo x="2697" y="8795"/>
                <wp:lineTo x="3195" y="10397"/>
                <wp:lineTo x="2998" y="13598"/>
                <wp:lineTo x="2595" y="15198"/>
                <wp:lineTo x="2098" y="16796"/>
                <wp:lineTo x="1995" y="18697"/>
                <wp:lineTo x="2595" y="19896"/>
                <wp:lineTo x="2796" y="20198"/>
                <wp:lineTo x="4498" y="20697"/>
                <wp:lineTo x="4998" y="20697"/>
                <wp:lineTo x="10895" y="20697"/>
                <wp:lineTo x="11696" y="20697"/>
                <wp:lineTo x="14898" y="20096"/>
                <wp:lineTo x="15596" y="19896"/>
                <wp:lineTo x="17996" y="18598"/>
                <wp:lineTo x="19195" y="16796"/>
                <wp:lineTo x="19795" y="15198"/>
                <wp:lineTo x="19898" y="13598"/>
                <wp:lineTo x="19598" y="12097"/>
                <wp:lineTo x="19195" y="11198"/>
                <wp:lineTo x="17597" y="8795"/>
                <wp:lineTo x="17798" y="5596"/>
                <wp:lineTo x="17896" y="4095"/>
                <wp:lineTo x="17896" y="3998"/>
                <wp:lineTo x="17396" y="3095"/>
                <wp:lineTo x="16898" y="2395"/>
                <wp:lineTo x="16795" y="1996"/>
                <wp:lineTo x="14198" y="898"/>
                <wp:lineTo x="13196" y="797"/>
                <wp:lineTo x="10595" y="797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9095</wp:posOffset>
            </wp:positionH>
            <wp:positionV relativeFrom="paragraph">
              <wp:posOffset>4917440</wp:posOffset>
            </wp:positionV>
            <wp:extent cx="841375" cy="1028700"/>
            <wp:effectExtent l="0" t="0" r="0" b="0"/>
            <wp:wrapTight wrapText="bothSides">
              <wp:wrapPolygon edited="0">
                <wp:start x="6597" y="1497"/>
                <wp:lineTo x="6498" y="1895"/>
                <wp:lineTo x="6897" y="2598"/>
                <wp:lineTo x="7497" y="3095"/>
                <wp:lineTo x="8196" y="4596"/>
                <wp:lineTo x="2898" y="5996"/>
                <wp:lineTo x="2898" y="19798"/>
                <wp:lineTo x="3498" y="20596"/>
                <wp:lineTo x="4095" y="20697"/>
                <wp:lineTo x="16697" y="20697"/>
                <wp:lineTo x="17495" y="20596"/>
                <wp:lineTo x="18398" y="19798"/>
                <wp:lineTo x="18398" y="5996"/>
                <wp:lineTo x="17198" y="5698"/>
                <wp:lineTo x="11795" y="4596"/>
                <wp:lineTo x="12596" y="3095"/>
                <wp:lineTo x="13697" y="1996"/>
                <wp:lineTo x="13496" y="1497"/>
                <wp:lineTo x="7596" y="1497"/>
                <wp:lineTo x="6597" y="1497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89495</wp:posOffset>
            </wp:positionH>
            <wp:positionV relativeFrom="paragraph">
              <wp:posOffset>3545840</wp:posOffset>
            </wp:positionV>
            <wp:extent cx="640080" cy="914400"/>
            <wp:effectExtent l="0" t="0" r="0" b="0"/>
            <wp:wrapTight wrapText="bothSides">
              <wp:wrapPolygon edited="0">
                <wp:start x="9995" y="2196"/>
                <wp:lineTo x="8495" y="2298"/>
                <wp:lineTo x="4896" y="3298"/>
                <wp:lineTo x="4695" y="3795"/>
                <wp:lineTo x="3696" y="4495"/>
                <wp:lineTo x="2595" y="5397"/>
                <wp:lineTo x="1398" y="6996"/>
                <wp:lineTo x="795" y="8600"/>
                <wp:lineTo x="598" y="10198"/>
                <wp:lineTo x="795" y="11797"/>
                <wp:lineTo x="1498" y="13395"/>
                <wp:lineTo x="2595" y="14896"/>
                <wp:lineTo x="4998" y="16496"/>
                <wp:lineTo x="4398" y="18196"/>
                <wp:lineTo x="3798" y="18697"/>
                <wp:lineTo x="3396" y="19095"/>
                <wp:lineTo x="3396" y="19196"/>
                <wp:lineTo x="5997" y="19196"/>
                <wp:lineTo x="6498" y="19196"/>
                <wp:lineTo x="8697" y="18395"/>
                <wp:lineTo x="15596" y="16796"/>
                <wp:lineTo x="18497" y="14896"/>
                <wp:lineTo x="19795" y="13395"/>
                <wp:lineTo x="20597" y="11797"/>
                <wp:lineTo x="20996" y="10198"/>
                <wp:lineTo x="20896" y="8600"/>
                <wp:lineTo x="20695" y="7797"/>
                <wp:lineTo x="20395" y="6996"/>
                <wp:lineTo x="19298" y="5198"/>
                <wp:lineTo x="17396" y="3795"/>
                <wp:lineTo x="17297" y="3396"/>
                <wp:lineTo x="13697" y="2298"/>
                <wp:lineTo x="12297" y="2196"/>
                <wp:lineTo x="9995" y="2196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89595</wp:posOffset>
            </wp:positionH>
            <wp:positionV relativeFrom="paragraph">
              <wp:posOffset>5374640</wp:posOffset>
            </wp:positionV>
            <wp:extent cx="732790" cy="914400"/>
            <wp:effectExtent l="0" t="0" r="0" b="0"/>
            <wp:wrapTight wrapText="bothSides">
              <wp:wrapPolygon edited="0">
                <wp:start x="25812" y="0"/>
                <wp:lineTo x="11414" y="844"/>
                <wp:lineTo x="8628" y="1711"/>
                <wp:lineTo x="8628" y="9133"/>
                <wp:lineTo x="14670" y="18266"/>
                <wp:lineTo x="1665" y="21983"/>
                <wp:lineTo x="724" y="23987"/>
                <wp:lineTo x="724" y="27410"/>
                <wp:lineTo x="3510" y="31983"/>
                <wp:lineTo x="1665" y="32546"/>
                <wp:lineTo x="724" y="33976"/>
                <wp:lineTo x="1195" y="36555"/>
                <wp:lineTo x="4903" y="40834"/>
                <wp:lineTo x="6766" y="50261"/>
                <wp:lineTo x="7236" y="54259"/>
                <wp:lineTo x="39288" y="54259"/>
                <wp:lineTo x="40680" y="45689"/>
                <wp:lineTo x="43013" y="36555"/>
                <wp:lineTo x="42544" y="34269"/>
                <wp:lineTo x="40680" y="31690"/>
                <wp:lineTo x="52293" y="27410"/>
                <wp:lineTo x="53686" y="22839"/>
                <wp:lineTo x="55078" y="13704"/>
                <wp:lineTo x="49977" y="9133"/>
                <wp:lineTo x="34639" y="4560"/>
                <wp:lineTo x="34187" y="4560"/>
                <wp:lineTo x="27675" y="0"/>
                <wp:lineTo x="25812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51" r="-8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360795</wp:posOffset>
            </wp:positionH>
            <wp:positionV relativeFrom="paragraph">
              <wp:posOffset>5146040</wp:posOffset>
            </wp:positionV>
            <wp:extent cx="620395" cy="1031240"/>
            <wp:effectExtent l="0" t="0" r="0" b="0"/>
            <wp:wrapTight wrapText="bothSides">
              <wp:wrapPolygon edited="0">
                <wp:start x="20827" y="0"/>
                <wp:lineTo x="18243" y="279"/>
                <wp:lineTo x="13087" y="3130"/>
                <wp:lineTo x="12757" y="4561"/>
                <wp:lineTo x="13406" y="9133"/>
                <wp:lineTo x="10503" y="9983"/>
                <wp:lineTo x="10503" y="11984"/>
                <wp:lineTo x="14704" y="13705"/>
                <wp:lineTo x="15022" y="22839"/>
                <wp:lineTo x="8887" y="23119"/>
                <wp:lineTo x="3731" y="24841"/>
                <wp:lineTo x="3731" y="27412"/>
                <wp:lineTo x="191" y="27982"/>
                <wp:lineTo x="-126" y="28262"/>
                <wp:lineTo x="-126" y="36836"/>
                <wp:lineTo x="5996" y="41118"/>
                <wp:lineTo x="5996" y="41688"/>
                <wp:lineTo x="15022" y="45400"/>
                <wp:lineTo x="16309" y="45690"/>
                <wp:lineTo x="11152" y="47681"/>
                <wp:lineTo x="10503" y="48251"/>
                <wp:lineTo x="10185" y="53964"/>
                <wp:lineTo x="11790" y="54254"/>
                <wp:lineTo x="26951" y="54254"/>
                <wp:lineTo x="34373" y="54254"/>
                <wp:lineTo x="34691" y="53684"/>
                <wp:lineTo x="31470" y="50252"/>
                <wp:lineTo x="31789" y="45690"/>
                <wp:lineTo x="31140" y="36546"/>
                <wp:lineTo x="55020" y="36255"/>
                <wp:lineTo x="55020" y="24270"/>
                <wp:lineTo x="54690" y="23980"/>
                <wp:lineTo x="51469" y="22839"/>
                <wp:lineTo x="31140" y="17987"/>
                <wp:lineTo x="33405" y="13705"/>
                <wp:lineTo x="35021" y="13415"/>
                <wp:lineTo x="35658" y="11123"/>
                <wp:lineTo x="35658" y="9133"/>
                <wp:lineTo x="32120" y="4561"/>
                <wp:lineTo x="35658" y="1709"/>
                <wp:lineTo x="35021" y="1140"/>
                <wp:lineTo x="23412" y="0"/>
                <wp:lineTo x="20827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0000" cy="4926330"/>
            <wp:effectExtent l="0" t="0" r="0" b="0"/>
            <wp:docPr id="13" name="previewImage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eviewImage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3545840</wp:posOffset>
                </wp:positionV>
                <wp:extent cx="1613535" cy="287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.05pt;height:226.1pt;mso-wrap-distance-left:9.05pt;mso-wrap-distance-right:9.05pt;mso-wrap-distance-top:0pt;mso-wrap-distance-bottom:0pt;margin-top:279.2pt;mso-position-vertical-relative:text;margin-left:-13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6225</wp:posOffset>
                </wp:positionH>
                <wp:positionV relativeFrom="paragraph">
                  <wp:posOffset>3531870</wp:posOffset>
                </wp:positionV>
                <wp:extent cx="1727835" cy="285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05pt;height:225pt;mso-wrap-distance-left:9.05pt;mso-wrap-distance-right:9.05pt;mso-wrap-distance-top:0pt;mso-wrap-distance-bottom:0pt;margin-top:278.1pt;mso-position-vertical-relative:text;margin-left:121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5025</wp:posOffset>
                </wp:positionH>
                <wp:positionV relativeFrom="paragraph">
                  <wp:posOffset>3531870</wp:posOffset>
                </wp:positionV>
                <wp:extent cx="1842135" cy="2856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285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05pt;height:224.95pt;mso-wrap-distance-left:9.05pt;mso-wrap-distance-right:9.05pt;mso-wrap-distance-top:0pt;mso-wrap-distance-bottom:0pt;margin-top:278.1pt;mso-position-vertical-relative:text;margin-left:265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125</wp:posOffset>
                </wp:positionH>
                <wp:positionV relativeFrom="paragraph">
                  <wp:posOffset>3531870</wp:posOffset>
                </wp:positionV>
                <wp:extent cx="1842135" cy="285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05pt;height:225pt;mso-wrap-distance-left:9.05pt;mso-wrap-distance-right:9.05pt;mso-wrap-distance-top:0pt;mso-wrap-distance-bottom:0pt;margin-top:278.1pt;mso-position-vertical-relative:text;margin-left:418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1225</wp:posOffset>
                </wp:positionH>
                <wp:positionV relativeFrom="paragraph">
                  <wp:posOffset>3531870</wp:posOffset>
                </wp:positionV>
                <wp:extent cx="1727835" cy="2870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05pt;height:226.05pt;mso-wrap-distance-left:9.05pt;mso-wrap-distance-right:9.05pt;mso-wrap-distance-top:0pt;mso-wrap-distance-bottom:0pt;margin-top:278.1pt;mso-position-vertical-relative:text;margin-left:571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5745</wp:posOffset>
                </wp:positionH>
                <wp:positionV relativeFrom="paragraph">
                  <wp:posOffset>3539490</wp:posOffset>
                </wp:positionV>
                <wp:extent cx="806450" cy="1144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5pt;height:90.1pt;mso-wrap-distance-left:9.05pt;mso-wrap-distance-right:9.05pt;mso-wrap-distance-top:0pt;mso-wrap-distance-bottom:0pt;margin-top:278.7pt;mso-position-vertical-relative:text;margin-left:419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t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hyperlink" Target="https://www.faithclipart.com/fca/register.d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2:52:00Z</dcterms:created>
  <dc:creator>Suzie Boyd</dc:creator>
  <dc:description/>
  <cp:keywords/>
  <dc:language>en-US</dc:language>
  <cp:lastModifiedBy>Brittany  Arnold</cp:lastModifiedBy>
  <cp:lastPrinted>2009-08-31T08:43:00Z</cp:lastPrinted>
  <dcterms:modified xsi:type="dcterms:W3CDTF">2012-04-18T02:52:00Z</dcterms:modified>
  <cp:revision>2</cp:revision>
  <dc:subject/>
  <dc:title/>
</cp:coreProperties>
</file>